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  <w:tab w:val="left" w:pos="1350" w:leader="none"/>
          <w:tab w:val="left" w:pos="3060" w:leader="none"/>
          <w:tab w:val="left" w:pos="4500" w:leader="none"/>
        </w:tabs>
        <w:ind w:left="0" w:right="34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munication suite à un accident grave ou passé proch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  <w:tab w:val="left" w:pos="1350" w:leader="none"/>
          <w:tab w:val="left" w:pos="3060" w:leader="none"/>
          <w:tab w:val="left" w:pos="4500" w:leader="none"/>
        </w:tabs>
        <w:ind w:left="0" w:right="34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5943600" cy="78060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805880"/>
                          <a:chOff x="0" y="0"/>
                          <a:chExt cx="5943600" cy="780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780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6200" y="66600"/>
                            <a:ext cx="1566000" cy="33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Accident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552600"/>
                            <a:ext cx="1566000" cy="465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Témoin de l’accident/ secouris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1170360"/>
                            <a:ext cx="1566000" cy="465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Employeur contracta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552600"/>
                            <a:ext cx="1566000" cy="465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Service d’urg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Tél. 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1170360"/>
                            <a:ext cx="1566000" cy="465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Famille de l’acciden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(Seulement lorsqu’il y a blessure, pas pour les passé proch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8920" y="805680"/>
                            <a:ext cx="1566000" cy="32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NESST (au besoi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7400" y="1256760"/>
                            <a:ext cx="1566000" cy="307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Représentant syndic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9600" y="1861200"/>
                            <a:ext cx="1566000" cy="75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onseiller sécur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Nom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Tél.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ell. 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9240" y="2849400"/>
                            <a:ext cx="1566000" cy="93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hargé d’équipe sécur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Nom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Tél.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ell. 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7280" y="2864520"/>
                            <a:ext cx="1566000" cy="912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Gestionnaire du chant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Nom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Tél.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ell. 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861200"/>
                            <a:ext cx="1566000" cy="75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Surveillant/ inspe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Nom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Tél.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ell. 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959200" y="1861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52240" y="1861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9560" y="55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9560" y="117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4520" y="78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48920" y="966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37400" y="1410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7280" y="3985200"/>
                            <a:ext cx="1566000" cy="28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Ligne hiérarchiq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4441680"/>
                            <a:ext cx="1566000" cy="28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Ligne hiérarchiq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3986640"/>
                            <a:ext cx="1566000" cy="28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hef préven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269600" y="2242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0080" y="398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0800" y="444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1000" y="398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59560" y="2864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51520" y="2849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69240" y="331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520" y="1825560"/>
                            <a:ext cx="1674000" cy="82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c0504d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Note : Si un intervenant ne peut être rejoi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CA" w:bidi="ar-SA"/>
                                </w:rPr>
                                <w:t>immédiatem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, on doit contacter le suiva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5334120"/>
                            <a:ext cx="5521320" cy="23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Défin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Accident grav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 : Tout évènement entraînant, selon le ca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1° le décès d'un travailleur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2° pour un travailleur, la perte totale ou partielle d'un membre ou de son usage ou un traumatisme physique importan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3° des blessures à plusieurs travailleurs telles qu'ils ne pourront pas accomplir leurs fonctions pendant au moins un jour ouvr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Passé proch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 : Tout évènement, qui dans des conditions légèrement différentes, aurait pu résulter en blessure grave. Ceci implique qu’un ou des travailleurs a été ou aurait pu être exposé au risq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Tout évènement d’origine électrique doit être considéré comme un accident grave ou un passé proche selon le ca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2876400"/>
                            <a:ext cx="1566000" cy="912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Responsable de l’installation H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Nom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Tél.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Cell. 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74520" y="332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20" y="3986640"/>
                            <a:ext cx="1566000" cy="28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Ligne hiérarchiq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64880" y="399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40" y="4834800"/>
                            <a:ext cx="543672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Envoyer un courriel à la direction principale concernée et à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FF"/>
                                  <w:lang w:val="fr-CA" w:bidi="ar-SA"/>
                                </w:rPr>
                                <w:t>&gt;HQIESP Accidents et incidents du travail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 xml:space="preserve"> dans les plus brefs délai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73800" y="1402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14.65pt" coordorigin="0,0" coordsize="9360,12293">
                <v:rect id="shape_0" stroked="f" o:allowincell="f" style="position:absolute;left:0;top:0;width:9359;height:12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27;top:105;width:2465;height:52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Accident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7;top:870;width:2465;height:73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Témoin de l’accident/ secouris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7;top:1843;width:2465;height:73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Employeur contrac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870;width:2465;height:73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Service d’urg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Tél. 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1843;width:2465;height:73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Famille de l’acciden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(Seulement lorsqu’il y a blessure, pas pour les passé proch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6;top:1269;width:2465;height:5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NESST (au besoi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8;top:1979;width:2465;height:4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Représentant syndic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4;top:2931;width:2465;height:119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onseiller sécurit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Nom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Tél.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ell.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3;top:4487;width:2465;height:14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hargé d’équipe sécurit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Nom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Tél.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ell.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4511;width:2465;height:14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Gestionnaire du chant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Nom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Tél.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ell.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8;top:2931;width:2465;height:119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Surveillant/ inspec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Nom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Tél.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ell.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60;top:293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56;top:293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61;top:8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61;top:18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52;top:12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76;top:152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58;top:222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9;top:6276;width:2465;height:45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Ligne hiérarch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0;top:6995;width:2465;height:45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Ligne hiérarch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0;top:6278;width:2465;height:45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hef préven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724;top:353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53;top:62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54;top:69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63;top:62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61;top:451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55;top:44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23;top:52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5;top:2875;width:2635;height:1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Note : Si un intervenant ne peut être rejoi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CA" w:bidi="ar-SA"/>
                          </w:rPr>
                          <w:t>immédiatem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, on doit contacter le suivant.</w:t>
                        </w:r>
                      </w:p>
                    </w:txbxContent>
                  </v:textbox>
                  <v:fill o:detectmouseclick="t" type="solid" color2="black"/>
                  <v:stroke color="#c0504d" weight="12600" dashstyle="dash" joinstyle="miter" endcap="flat"/>
                  <w10:wrap type="none"/>
                </v:shape>
                <v:shape id="shape_0" fillcolor="white" stroked="t" o:allowincell="f" style="position:absolute;left:278;top:8400;width:8694;height:3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Définitio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Accident grav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 : Tout évènement entraînant, selon le cas 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1° le décès d'un travailleur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2° pour un travailleur, la perte totale ou partielle d'un membre ou de son usage ou un traumatisme physique important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3° des blessures à plusieurs travailleurs telles qu'ils ne pourront pas accomplir leurs fonctions pendant au moins un jour ouvra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Passé proch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 : Tout évènement, qui dans des conditions légèrement différentes, aurait pu résulter en blessure grave. Ceci implique qu’un ou des travailleurs a été ou aurait pu être exposé au risqu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Tout évènement d’origine électrique doit être considéré comme un accident grave ou un passé proche selon le ca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4530;width:2465;height:14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Responsable de l’installation H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Nom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Tél.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Cell.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952;top:52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6;top:6278;width:2465;height:45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Ligne hiérarch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77;top:629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0;top:7614;width:8561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Envoyer un courriel à la direction principale concernée et à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FF"/>
                            <w:lang w:val="fr-CA" w:bidi="ar-SA"/>
                          </w:rPr>
                          <w:t>&gt;HQIESP Accidents et incidents du travail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 xml:space="preserve"> dans les plus brefs délais.</w:t>
                        </w:r>
                      </w:p>
                    </w:txbxContent>
                  </v:textbox>
                  <v:fill o:detectmouseclick="t" type="solid" color2="black"/>
                  <v:stroke color="#c00000" weight="9360" joinstyle="miter" endcap="flat"/>
                  <w10:wrap type="none"/>
                </v:shape>
                <v:shape id="shape_0" stroked="t" o:allowincell="f" style="position:absolute;left:2951;top:220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648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 xml:space="preserve">Niveau de confidentialité: </w:t>
    </w:r>
    <w:r>
      <w:rPr>
        <w:rFonts w:cs="Calibri" w:ascii="Calibri" w:hAnsi="Calibri"/>
        <w:b/>
        <w:sz w:val="22"/>
      </w:rPr>
      <w:t>Interne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0</wp:posOffset>
          </wp:positionH>
          <wp:positionV relativeFrom="paragraph">
            <wp:posOffset>-78740</wp:posOffset>
          </wp:positionV>
          <wp:extent cx="1819275" cy="723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b/>
        <w:sz w:val="22"/>
        <w:szCs w:val="22"/>
      </w:rPr>
      <w:t>EQ-6040-ME02/F15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b/>
        <w:sz w:val="22"/>
        <w:szCs w:val="22"/>
      </w:rPr>
      <w:tab/>
      <w:tab/>
      <w:t>Rév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overflowPunct w:val="false"/>
      <w:autoSpaceDE w:val="false"/>
      <w:spacing w:before="0" w:after="120"/>
      <w:ind w:left="720" w:hanging="720"/>
      <w:textAlignment w:val="baseline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8918" w:leader="dot"/>
      </w:tabs>
      <w:overflowPunct w:val="false"/>
      <w:autoSpaceDE w:val="false"/>
      <w:spacing w:before="120" w:after="240"/>
      <w:ind w:left="720" w:hanging="720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900" w:leader="none"/>
        <w:tab w:val="left" w:pos="5760" w:leader="none"/>
      </w:tabs>
      <w:overflowPunct w:val="false"/>
      <w:autoSpaceDE w:val="false"/>
      <w:ind w:left="907" w:right="259" w:hanging="0"/>
      <w:textAlignment w:val="baseline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38:00Z</dcterms:created>
  <dc:creator>XE5642</dc:creator>
  <dc:description/>
  <dc:language>en-US</dc:language>
  <cp:lastModifiedBy>St-Onge, Vincent L.</cp:lastModifiedBy>
  <cp:lastPrinted>2014-02-26T10:08:00Z</cp:lastPrinted>
  <dcterms:modified xsi:type="dcterms:W3CDTF">2017-07-10T12:42:00Z</dcterms:modified>
  <cp:revision>4</cp:revision>
  <dc:subject/>
  <dc:title>ANNEXE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fidentialiteNiveau">
    <vt:lpwstr>Interne</vt:lpwstr>
  </property>
  <property fmtid="{D5CDD505-2E9C-101B-9397-08002B2CF9AE}" pid="3" name="ConfidentialiteType">
    <vt:lpwstr>Autre</vt:lpwstr>
  </property>
</Properties>
</file>