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ire d’accueil du représentant du maître d'œuvre HQIESP - Travailleur</w:t>
      </w:r>
    </w:p>
    <w:p>
      <w:pPr>
        <w:pStyle w:val="Normal"/>
        <w:tabs>
          <w:tab w:val="clear" w:pos="709"/>
          <w:tab w:val="left" w:pos="5387" w:leader="none"/>
          <w:tab w:val="left" w:pos="9214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5387" w:leader="none"/>
          <w:tab w:val="left" w:pos="9214" w:leader="none"/>
        </w:tabs>
        <w:ind w:hanging="709"/>
        <w:rPr>
          <w:sz w:val="22"/>
          <w:u w:val="single"/>
        </w:rPr>
      </w:pPr>
      <w:r>
        <w:rPr>
          <w:sz w:val="22"/>
        </w:rPr>
        <w:t xml:space="preserve">Chantier : </w:t>
      </w:r>
      <w:r>
        <w:rPr>
          <w:sz w:val="22"/>
          <w:u w:val="single"/>
        </w:rPr>
        <w:tab/>
      </w:r>
      <w:r>
        <w:rPr>
          <w:sz w:val="22"/>
        </w:rPr>
        <w:t xml:space="preserve">    Numéro d’accueil chantier 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  <w:tab w:val="left" w:pos="9214" w:leader="none"/>
        </w:tabs>
        <w:ind w:hanging="709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sz w:val="22"/>
        </w:rPr>
      </w:pPr>
      <w:r>
        <w:rPr>
          <w:sz w:val="22"/>
        </w:rPr>
        <w:t xml:space="preserve">Nom et Prénom : </w:t>
      </w:r>
      <w:r>
        <w:rPr>
          <w:sz w:val="22"/>
          <w:u w:val="single"/>
        </w:rPr>
        <w:tab/>
      </w:r>
      <w:r>
        <w:rPr>
          <w:sz w:val="22"/>
        </w:rPr>
        <w:tab/>
        <w:t xml:space="preserve">Employeur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sz w:val="22"/>
          <w:u w:val="single"/>
        </w:rPr>
      </w:pPr>
      <w:r>
        <w:rPr>
          <w:sz w:val="22"/>
        </w:rPr>
        <w:t xml:space="preserve">Date de naissance : </w:t>
      </w:r>
      <w:r>
        <w:rPr>
          <w:sz w:val="22"/>
          <w:u w:val="single"/>
        </w:rPr>
        <w:tab/>
      </w:r>
      <w:r>
        <w:rPr>
          <w:sz w:val="22"/>
        </w:rPr>
        <w:tab/>
        <w:t xml:space="preserve">Téléphone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/>
      </w:pPr>
      <w:r>
        <w:rPr>
          <w:sz w:val="22"/>
        </w:rPr>
        <w:t xml:space="preserve">Métier : </w:t>
      </w:r>
      <w:r>
        <w:rPr>
          <w:sz w:val="22"/>
          <w:u w:val="single"/>
        </w:rPr>
        <w:tab/>
      </w:r>
      <w:r>
        <w:rPr>
          <w:sz w:val="22"/>
        </w:rPr>
        <w:tab/>
        <w:t xml:space="preserve">No cadenas: </w:t>
      </w:r>
      <w:r>
        <w:rPr>
          <w:sz w:val="22"/>
          <w:u w:val="single"/>
        </w:rPr>
        <w:tab/>
      </w:r>
    </w:p>
    <w:p>
      <w:pPr>
        <w:pStyle w:val="Normal"/>
        <w:ind w:hanging="709"/>
        <w:jc w:val="both"/>
        <w:rPr/>
      </w:pPr>
      <w:r>
        <w:rPr>
          <w:sz w:val="22"/>
        </w:rPr>
        <w:t>Personne à contacter en cas d’urgence : ___________________________Téléphone : _____________________</w:t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720" w:gutter="0" w:header="709" w:top="1259" w:footer="716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851" w:right="851" w:gutter="0" w:header="709" w:top="1418" w:footer="716" w:bottom="851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</w:tblGrid>
      <w:tr>
        <w:trPr>
          <w:trHeight w:val="28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rmations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compétence CC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04823633"/>
            <w:bookmarkStart w:id="1" w:name="__Fieldmark__0_140482363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04823633"/>
            <w:bookmarkStart w:id="3" w:name="__Fieldmark__1_140482363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 santé et sécurité générale sur les chantiers de construction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SP constructi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04823633"/>
            <w:bookmarkStart w:id="5" w:name="__Fieldmark__2_140482363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04823633"/>
            <w:bookmarkStart w:id="7" w:name="__Fieldmark__3_140482363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4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I.M.D.U.T. </w:t>
            </w:r>
            <w:r>
              <w:rPr>
                <w:sz w:val="16"/>
                <w:szCs w:val="20"/>
              </w:rPr>
              <w:t>(20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04823633"/>
            <w:bookmarkStart w:id="9" w:name="__Fieldmark__4_140482363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04823633"/>
            <w:bookmarkStart w:id="11" w:name="__Fieldmark__5_140482363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uriste en milieu de travail et RCR </w:t>
            </w:r>
            <w:r>
              <w:rPr>
                <w:sz w:val="16"/>
                <w:szCs w:val="20"/>
              </w:rPr>
              <w:t>(*Rappel au 3a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404823633"/>
            <w:bookmarkStart w:id="13" w:name="__Fieldmark__6_140482363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404823633"/>
            <w:bookmarkStart w:id="15" w:name="__Fieldmark__7_140482363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Protection contre les chutes </w:t>
            </w:r>
            <w:r>
              <w:rPr>
                <w:sz w:val="16"/>
                <w:szCs w:val="16"/>
              </w:rPr>
              <w:t xml:space="preserve">Chanti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HQIESP (*Rappel au 3a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404823633"/>
            <w:bookmarkStart w:id="17" w:name="__Fieldmark__8_140482363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04823633"/>
            <w:bookmarkStart w:id="19" w:name="__Fieldmark__9_140482363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uriste en haute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404823633"/>
            <w:bookmarkStart w:id="21" w:name="__Fieldmark__10_140482363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404823633"/>
            <w:bookmarkStart w:id="23" w:name="__Fieldmark__11_140482363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aux en espaces cl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404823633"/>
            <w:bookmarkStart w:id="25" w:name="__Fieldmark__12_140482363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404823633"/>
            <w:bookmarkStart w:id="27" w:name="__Fieldmark__13_140482363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uriste en espace cl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404823633"/>
            <w:bookmarkStart w:id="29" w:name="__Fieldmark__14_140482363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404823633"/>
            <w:bookmarkStart w:id="31" w:name="__Fieldmark__15_140482363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Initiation au Code de sécurité des travaux HQ 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  <w:vertAlign w:val="superscript"/>
              </w:rPr>
              <w:t>e</w:t>
            </w:r>
            <w:r>
              <w:rPr>
                <w:sz w:val="16"/>
                <w:szCs w:val="20"/>
              </w:rPr>
              <w:t xml:space="preserve"> édition</w:t>
            </w:r>
          </w:p>
          <w:p>
            <w:pPr>
              <w:pStyle w:val="Normal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404823633"/>
            <w:bookmarkStart w:id="33" w:name="__Fieldmark__16_140482363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gne de Tr. Aérien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404823633"/>
            <w:bookmarkStart w:id="35" w:name="__Fieldmark__17_140482363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ste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404823633"/>
            <w:bookmarkStart w:id="37" w:name="__Fieldmark__18_140482363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ent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404823633"/>
            <w:bookmarkStart w:id="39" w:name="__Fieldmark__19_140482363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 xml:space="preserve">Aérien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404823633"/>
            <w:bookmarkStart w:id="41" w:name="__Fieldmark__20_140482363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>Souterrain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Qualification au Code de sécurité des travaux HQ (</w:t>
            </w:r>
            <w:r>
              <w:rPr>
                <w:sz w:val="16"/>
                <w:szCs w:val="20"/>
              </w:rPr>
              <w:t xml:space="preserve">selon le chapitre et le régime concerné par les travaux </w:t>
            </w:r>
            <w:r>
              <w:rPr>
                <w:sz w:val="14"/>
                <w:szCs w:val="14"/>
              </w:rPr>
              <w:t>(R.D.T./R.D.E./Concerné)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404823633"/>
            <w:bookmarkStart w:id="43" w:name="__Fieldmark__21_140482363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gne de Tr. Aérien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404823633"/>
            <w:bookmarkStart w:id="45" w:name="__Fieldmark__22_140482363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ste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404823633"/>
            <w:bookmarkStart w:id="47" w:name="__Fieldmark__23_140482363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ent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404823633"/>
            <w:bookmarkStart w:id="49" w:name="__Fieldmark__24_140482363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 xml:space="preserve">Aérien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404823633"/>
            <w:bookmarkStart w:id="51" w:name="__Fieldmark__25_140482363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>Souterrain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que d’électris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404823633"/>
            <w:bookmarkStart w:id="53" w:name="__Fieldmark__26_140482363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404823633"/>
            <w:bookmarkStart w:id="55" w:name="__Fieldmark__27_140482363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86" w:hRule="atLeast"/>
        </w:trPr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 à l’in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R.D.T./R.D.E./Concerné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404823633"/>
            <w:bookmarkStart w:id="57" w:name="__Fieldmark__28_140482363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404823633"/>
            <w:bookmarkStart w:id="59" w:name="__Fieldmark__29_140482363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aux à proximité des lignes transport TE </w:t>
            </w:r>
            <w:r>
              <w:rPr>
                <w:sz w:val="16"/>
                <w:szCs w:val="16"/>
              </w:rPr>
              <w:t>(*Rappel aux 2 an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404823633"/>
            <w:bookmarkStart w:id="61" w:name="__Fieldmark__30_140482363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404823633"/>
            <w:bookmarkStart w:id="63" w:name="__Fieldmark__31_140482363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 – Application poste et centr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404823633"/>
            <w:bookmarkStart w:id="65" w:name="__Fieldmark__32_140482363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404823633"/>
            <w:bookmarkStart w:id="67" w:name="__Fieldmark__33_140482363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 – Ligne de trans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404823633"/>
            <w:bookmarkStart w:id="69" w:name="__Fieldmark__34_140482363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404823633"/>
            <w:bookmarkStart w:id="71" w:name="__Fieldmark__35_140482363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9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"/>
                <w:szCs w:val="20"/>
              </w:rPr>
            </w:pPr>
            <w:r>
              <w:rPr>
                <w:color w:val="808080"/>
                <w:sz w:val="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</w:rPr>
              <w:t>Je m’engage à prendre connaissance et à respecter le programme de prévention du maître d’œuvre.</w:t>
            </w:r>
          </w:p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 m'engage dans le virage de la sécurit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mploy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 : ________________________</w:t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101600</wp:posOffset>
                </wp:positionV>
                <wp:extent cx="6734810" cy="5886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58860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-6.85pt;margin-top:8pt;width:530.25pt;height:46.3pt;mso-wrap-style:none;v-text-anchor:middle">
                <v:fill o:detectmouseclick="t" type="solid" color2="#4b391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3219450" cy="5780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78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59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2" w:name="__Fieldmark__36_1404823633"/>
                                  <w:bookmarkStart w:id="73" w:name="__Fieldmark__36_1404823633"/>
                                  <w:bookmarkEnd w:id="73"/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 xml:space="preserve">Accueil suivi en lign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FFFFFF"/>
                                      <w:sz w:val="1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 xml:space="preserve"> Expliquer les particularités du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65F9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4" w:name="_GoBack"/>
                                  <w:bookmarkStart w:id="75" w:name="__Fieldmark__37_1404823633"/>
                                  <w:bookmarkStart w:id="76" w:name="__Fieldmark__37_1404823633"/>
                                  <w:bookmarkEnd w:id="74"/>
                                  <w:bookmarkEnd w:id="76"/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>Accueil suivi au chantier 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FFFFFF"/>
                                      <w:sz w:val="1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 xml:space="preserve"> Diffuser tout le contenu de l’accue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 de bienvenue, présentation des participants et but de l’accue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ignes de particip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claration de principes en S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tre vison de la SS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 xml:space="preserve">Être reconnus comme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u w:val="single"/>
                                    </w:rPr>
                                    <w:t>une référence en matière de SS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dans l’industrie de la construction du Québec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sentation du proj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Localisation des install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Étendue des travaux, échéancier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s rôles et responsabilités des intervenants en S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ngers, contrôles critiques et engag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gramme de rigu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Rencontre de début de quart / Analyse sécuritaire des tâc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2"/>
                                    </w:rPr>
                                    <w:t>Mesures liées à la Covid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sures de sécurité sur les chanti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Affichage SST sur les chanti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Discrimination et harcè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ÉP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Drogues et alcoo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Autres dangers et mesures de contrô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énements accidentels et situations dangereu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Signaler immédiatement tout événement et situation dangereuse / Déclaration des passés proche sur nos chanti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Mesures d’urg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Numéro d’urg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Lieu de rassemb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Schéma de communication en cas d’ur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tection de l’envir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ériode de ques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ature représentant HQIES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 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55.15pt;mso-wrap-distance-left:7.05pt;mso-wrap-distance-right:0pt;mso-wrap-distance-top:0pt;mso-wrap-distance-bottom:0pt;margin-top:-0.1pt;mso-position-vertical-relative:text;margin-left:2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591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separate"/>
                            </w:r>
                            <w:bookmarkStart w:id="77" w:name="__Fieldmark__36_1404823633"/>
                            <w:bookmarkStart w:id="78" w:name="__Fieldmark__36_1404823633"/>
                            <w:bookmarkEnd w:id="78"/>
                            <w:r>
                              <w:rPr>
                                <w:sz w:val="18"/>
                                <w:szCs w:val="20"/>
                              </w:rP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Accueil suivi en lig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 Expliquer les particularités du chantier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65F9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separate"/>
                            </w:r>
                            <w:bookmarkStart w:id="79" w:name="_GoBack"/>
                            <w:bookmarkStart w:id="80" w:name="__Fieldmark__37_1404823633"/>
                            <w:bookmarkStart w:id="81" w:name="__Fieldmark__37_1404823633"/>
                            <w:bookmarkEnd w:id="79"/>
                            <w:bookmarkEnd w:id="81"/>
                            <w:r>
                              <w:rPr>
                                <w:sz w:val="18"/>
                                <w:szCs w:val="20"/>
                              </w:rP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Accueil suivi au chantier 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 Diffuser tout le contenu de l’accueil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 de bienvenue, présentation des participants et but de l’accueil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ignes de participation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claration de principes en SS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re vison de la S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 xml:space="preserve">Être reconnus comme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u w:val="single"/>
                              </w:rPr>
                              <w:t>une référence en matière de SS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>dans l’industrie de la construction du Québec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sentation du proj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Localisation des instal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Étendue des travaux, échéancier, etc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rôles et responsabilités des intervenants en SST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gers, contrôles critiques et engagement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me de rigueur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Rencontre de début de quart / Analyse sécuritaire des tâches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2"/>
                              </w:rPr>
                              <w:t>Mesures liées à la Covid-19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ures de sécurité sur les chant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Affichage SST sur les chant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Discrimination et harcè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ÉP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Drogues et alc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Autres dangers et mesures de contrôl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énements accidentels et situations dangereu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Signaler immédiatement tout événement et situation dangereuse / Déclaration des passés proche sur nos chanti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Mesures d’ur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Numéro d’ur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Lieu de rassemb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Schéma de communication en cas d’urgence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ection de l’environnement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riode de questions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représentant HQIE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 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</wp:posOffset>
                </wp:positionH>
                <wp:positionV relativeFrom="paragraph">
                  <wp:posOffset>5328285</wp:posOffset>
                </wp:positionV>
                <wp:extent cx="3222625" cy="1286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représentant HQIE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5pt;height:101.3pt;mso-wrap-distance-left:9.05pt;mso-wrap-distance-right:9.05pt;mso-wrap-distance-top:0pt;mso-wrap-distance-bottom:0pt;margin-top:419.5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86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86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représentant HQIE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51" w:right="851" w:gutter="0" w:header="709" w:top="1418" w:footer="716" w:bottom="851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709" w:hanging="0"/>
        <w:rPr>
          <w:sz w:val="22"/>
        </w:rPr>
      </w:pPr>
      <w:r>
        <w:rPr>
          <w:b/>
          <w:sz w:val="22"/>
        </w:rPr>
        <w:t>Équipements de protection contre les chutes</w:t>
      </w:r>
      <w:r>
        <w:rPr>
          <w:sz w:val="22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2" w:name="__Fieldmark__38_1404823633"/>
      <w:bookmarkStart w:id="83" w:name="__Fieldmark__38_1404823633"/>
      <w:bookmarkEnd w:id="8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Fourni par l’entrepreneu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4" w:name="__Fieldmark__39_1404823633"/>
      <w:bookmarkStart w:id="85" w:name="__Fieldmark__39_1404823633"/>
      <w:bookmarkEnd w:id="8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Équipements personnels*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6" w:name="__Fieldmark__40_1404823633"/>
      <w:bookmarkStart w:id="87" w:name="__Fieldmark__40_1404823633"/>
      <w:bookmarkEnd w:id="8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/A</w:t>
      </w:r>
    </w:p>
    <w:p>
      <w:pPr>
        <w:pStyle w:val="Normal"/>
        <w:spacing w:before="0" w:after="120"/>
        <w:ind w:left="-709" w:hanging="0"/>
        <w:rPr>
          <w:color w:val="FF0000"/>
          <w:sz w:val="22"/>
        </w:rPr>
      </w:pPr>
      <w:r>
        <w:rPr>
          <w:color w:val="FF0000"/>
          <w:sz w:val="20"/>
        </w:rPr>
        <w:t xml:space="preserve">*Fournir une preuve d’inspection annuelle des équipements de protection contre les chutes </w:t>
      </w:r>
      <w:r>
        <w:rPr>
          <w:rFonts w:eastAsia="Wingdings" w:cs="Wingdings" w:ascii="Wingdings" w:hAnsi="Wingdings"/>
          <w:color w:val="FF0000"/>
          <w:sz w:val="20"/>
        </w:rPr>
        <w:t></w:t>
      </w:r>
      <w:r>
        <w:rPr>
          <w:sz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8" w:name="__Fieldmark__41_1404823633"/>
      <w:bookmarkStart w:id="89" w:name="__Fieldmark__41_1404823633"/>
      <w:bookmarkEnd w:id="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nform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42_1404823633"/>
      <w:bookmarkStart w:id="91" w:name="__Fieldmark__42_1404823633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n-conforme</w:t>
      </w:r>
    </w:p>
    <w:p>
      <w:pPr>
        <w:pStyle w:val="Normal"/>
        <w:spacing w:before="0" w:after="120"/>
        <w:ind w:left="-709" w:hanging="0"/>
        <w:rPr>
          <w:b/>
          <w:b/>
          <w:color w:val="FF0000"/>
          <w:sz w:val="18"/>
          <w:szCs w:val="16"/>
        </w:rPr>
      </w:pPr>
      <w:r>
        <w:rPr>
          <w:b/>
          <w:color w:val="FF0000"/>
          <w:sz w:val="18"/>
          <w:szCs w:val="16"/>
        </w:rPr>
      </w:r>
    </w:p>
    <w:p>
      <w:pPr>
        <w:pStyle w:val="Normal"/>
        <w:spacing w:before="0" w:after="120"/>
        <w:ind w:left="-709" w:hanging="0"/>
        <w:rPr/>
      </w:pPr>
      <w:r>
        <w:rPr>
          <w:b/>
          <w:sz w:val="18"/>
          <w:szCs w:val="16"/>
        </w:rPr>
        <w:t>Note au représentant du maître d’œuvre : n’oubliez pas d’annexer une copie de la carte de compétences CCQ à jour, carte des formations SST, copie du profil SAP/AGILIT de formation HQ, du guide d’</w:t>
      </w:r>
      <w:hyperlink r:id="rId4">
        <w:r>
          <w:rPr>
            <w:rStyle w:val="InternetLink"/>
            <w:b/>
            <w:color w:val="000000"/>
            <w:sz w:val="18"/>
            <w:szCs w:val="16"/>
            <w:lang w:val="fr-FR"/>
          </w:rPr>
          <w:t>accueil/intégration</w:t>
        </w:r>
      </w:hyperlink>
      <w:r>
        <w:rPr>
          <w:b/>
          <w:sz w:val="18"/>
          <w:szCs w:val="16"/>
          <w:lang w:val="fr-FR"/>
        </w:rPr>
        <w:t xml:space="preserve"> </w:t>
      </w:r>
      <w:r>
        <w:rPr>
          <w:b/>
          <w:sz w:val="18"/>
          <w:szCs w:val="16"/>
        </w:rPr>
        <w:t>à l’installation, copie des consignes de sécurité pour détenteur de privilège d’accès (fournisseur externe)</w:t>
      </w:r>
    </w:p>
    <w:sectPr>
      <w:headerReference w:type="default" r:id="rId5"/>
      <w:footerReference w:type="default" r:id="rId6"/>
      <w:type w:val="nextPage"/>
      <w:pgSz w:w="12240" w:h="15840"/>
      <w:pgMar w:left="1440" w:right="720" w:gutter="0" w:header="709" w:top="1259" w:footer="716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65F91"/>
        <w:sz w:val="32"/>
        <w:szCs w:val="32"/>
      </w:rPr>
    </w:pPr>
    <w:r>
      <w:rPr>
        <w:b/>
        <w:color w:val="365F91"/>
        <w:sz w:val="32"/>
        <w:szCs w:val="32"/>
      </w:rPr>
      <w:t>BIENVENUE AU CHANTI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65F91"/>
        <w:sz w:val="32"/>
        <w:szCs w:val="32"/>
      </w:rPr>
    </w:pPr>
    <w:r>
      <w:rPr>
        <w:b/>
        <w:color w:val="365F91"/>
        <w:sz w:val="32"/>
        <w:szCs w:val="32"/>
      </w:rPr>
      <w:t>BIENVENUE AU CHANT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080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8800</wp:posOffset>
          </wp:positionH>
          <wp:positionV relativeFrom="paragraph">
            <wp:posOffset>-62230</wp:posOffset>
          </wp:positionV>
          <wp:extent cx="1301750" cy="517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0"/>
        <w:szCs w:val="20"/>
      </w:rPr>
      <w:t xml:space="preserve">Niveau de confidentialité: </w:t>
    </w:r>
    <w:r>
      <w:rPr>
        <w:rFonts w:cs="Arial" w:ascii="Calibri" w:hAnsi="Calibri"/>
        <w:b/>
        <w:sz w:val="20"/>
        <w:szCs w:val="20"/>
      </w:rPr>
      <w:t>Confidentiel</w:t>
    </w:r>
  </w:p>
  <w:p>
    <w:pPr>
      <w:pStyle w:val="Normal"/>
      <w:tabs>
        <w:tab w:val="clear" w:pos="709"/>
        <w:tab w:val="right" w:pos="10080" w:leader="none"/>
      </w:tabs>
      <w:jc w:val="right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EQ-6040-ME02/F3 Rév.14</w:t>
    </w:r>
  </w:p>
  <w:p>
    <w:pPr>
      <w:pStyle w:val="Normal"/>
      <w:tabs>
        <w:tab w:val="clear" w:pos="709"/>
        <w:tab w:val="right" w:pos="10080" w:leader="none"/>
      </w:tabs>
      <w:jc w:val="right"/>
      <w:rPr/>
    </w:pPr>
    <w:r>
      <w:rPr>
        <w:rFonts w:cs="Arial" w:ascii="Calibri" w:hAnsi="Calibri"/>
        <w:b/>
        <w:sz w:val="20"/>
        <w:szCs w:val="20"/>
      </w:rPr>
      <w:t>12 juin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080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8800</wp:posOffset>
          </wp:positionH>
          <wp:positionV relativeFrom="paragraph">
            <wp:posOffset>-62230</wp:posOffset>
          </wp:positionV>
          <wp:extent cx="1301750" cy="517525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0"/>
        <w:szCs w:val="20"/>
      </w:rPr>
      <w:t xml:space="preserve">Niveau de confidentialité: </w:t>
    </w:r>
    <w:r>
      <w:rPr>
        <w:rFonts w:cs="Arial" w:ascii="Calibri" w:hAnsi="Calibri"/>
        <w:b/>
        <w:sz w:val="20"/>
        <w:szCs w:val="20"/>
      </w:rPr>
      <w:t>Confidentiel</w:t>
    </w:r>
  </w:p>
  <w:p>
    <w:pPr>
      <w:pStyle w:val="Normal"/>
      <w:tabs>
        <w:tab w:val="clear" w:pos="709"/>
        <w:tab w:val="right" w:pos="10080" w:leader="none"/>
      </w:tabs>
      <w:jc w:val="right"/>
      <w:rPr/>
    </w:pPr>
    <w:r>
      <w:rPr>
        <w:rFonts w:cs="Arial" w:ascii="Calibri" w:hAnsi="Calibri"/>
        <w:b/>
        <w:sz w:val="20"/>
        <w:szCs w:val="20"/>
      </w:rPr>
      <w:t>EQ-6040-ME02/F3 Rév.14</w:t>
    </w:r>
  </w:p>
  <w:p>
    <w:pPr>
      <w:pStyle w:val="Normal"/>
      <w:tabs>
        <w:tab w:val="clear" w:pos="709"/>
        <w:tab w:val="right" w:pos="10080" w:leader="none"/>
      </w:tabs>
      <w:jc w:val="right"/>
      <w:rPr/>
    </w:pPr>
    <w:r>
      <w:rPr>
        <w:rFonts w:cs="Arial" w:ascii="Calibri" w:hAnsi="Calibri"/>
        <w:b/>
        <w:sz w:val="20"/>
        <w:szCs w:val="20"/>
      </w:rPr>
      <w:t>12 juin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epuces">
    <w:name w:val="Liste à puces"/>
    <w:basedOn w:val="Normal"/>
    <w:qFormat/>
    <w:pPr>
      <w:ind w:left="512" w:hanging="1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rh.hydro.qc.ca/sante_securite/2098.ht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05:00Z</dcterms:created>
  <dc:creator>CX3813</dc:creator>
  <dc:description/>
  <cp:keywords/>
  <dc:language>en-US</dc:language>
  <cp:lastModifiedBy>St-Onge, Vincent L.</cp:lastModifiedBy>
  <cp:lastPrinted>2018-07-27T08:28:00Z</cp:lastPrinted>
  <dcterms:modified xsi:type="dcterms:W3CDTF">2020-06-12T19:17:00Z</dcterms:modified>
  <cp:revision>15</cp:revision>
  <dc:subject/>
  <dc:title>Accueil des travaille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Confidentiel</vt:lpwstr>
  </property>
  <property fmtid="{D5CDD505-2E9C-101B-9397-08002B2CF9AE}" pid="3" name="ConfidentialiteType">
    <vt:lpwstr>Autre</vt:lpwstr>
  </property>
</Properties>
</file>