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RTIFICAT DE CONFORMITÉ DES INSTALLATIONS TEMPORAIRES</w:t>
      </w:r>
    </w:p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b/>
          <w:sz w:val="22"/>
          <w:szCs w:val="22"/>
        </w:rPr>
        <w:t>(Bâtiments</w:t>
      </w:r>
      <w:r>
        <w:rPr/>
        <w:t xml:space="preserve"> ou roulottes de chantier)</w:t>
      </w:r>
    </w:p>
    <w:tbl>
      <w:tblPr>
        <w:tblW w:w="926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5"/>
        <w:gridCol w:w="6124"/>
      </w:tblGrid>
      <w:tr>
        <w:trPr>
          <w:trHeight w:val="432" w:hRule="exact"/>
        </w:trPr>
        <w:tc>
          <w:tcPr>
            <w:tcW w:w="314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Nom de l'entrepreneur :</w:t>
            </w:r>
          </w:p>
        </w:tc>
        <w:tc>
          <w:tcPr>
            <w:tcW w:w="612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e1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32" w:hRule="exact"/>
        </w:trPr>
        <w:tc>
          <w:tcPr>
            <w:tcW w:w="3145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 de bâtiment :</w:t>
            </w:r>
          </w:p>
        </w:tc>
        <w:tc>
          <w:tcPr>
            <w:tcW w:w="612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e1 Copy 1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32" w:hRule="exact"/>
        </w:trPr>
        <w:tc>
          <w:tcPr>
            <w:tcW w:w="3145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èle :</w:t>
            </w:r>
          </w:p>
        </w:tc>
        <w:tc>
          <w:tcPr>
            <w:tcW w:w="612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e1 Copy 2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32" w:hRule="exact"/>
        </w:trPr>
        <w:tc>
          <w:tcPr>
            <w:tcW w:w="3145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eu d'inspection :</w:t>
            </w:r>
          </w:p>
        </w:tc>
        <w:tc>
          <w:tcPr>
            <w:tcW w:w="612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e1 Copy 3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lockText"/>
        <w:tabs>
          <w:tab w:val="clear" w:pos="900"/>
          <w:tab w:val="clear" w:pos="5760"/>
        </w:tabs>
        <w:spacing w:before="120" w:after="280"/>
        <w:ind w:left="0" w:right="261" w:hanging="0"/>
        <w:rPr>
          <w:sz w:val="20"/>
        </w:rPr>
      </w:pPr>
      <w:r>
        <w:rPr>
          <w:sz w:val="20"/>
        </w:rPr>
        <w:t>Je, soussigné, certifie que cette installation a été inspectée sur les points suivants :</w:t>
      </w:r>
    </w:p>
    <w:p>
      <w:pPr>
        <w:pStyle w:val="Normal"/>
        <w:tabs>
          <w:tab w:val="clear" w:pos="709"/>
          <w:tab w:val="center" w:pos="5580" w:leader="none"/>
          <w:tab w:val="center" w:pos="7380" w:leader="none"/>
          <w:tab w:val="center" w:pos="8820" w:leader="none"/>
        </w:tabs>
        <w:spacing w:before="280" w:after="2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>Conforme</w:t>
        <w:tab/>
        <w:t>Non conforme</w:t>
        <w:tab/>
        <w:t>N/A</w:t>
      </w:r>
    </w:p>
    <w:p>
      <w:pPr>
        <w:pStyle w:val="Normal"/>
        <w:tabs>
          <w:tab w:val="clear" w:pos="709"/>
          <w:tab w:val="center" w:pos="5580" w:leader="none"/>
          <w:tab w:val="center" w:pos="7380" w:leader="none"/>
          <w:tab w:val="center" w:pos="8820" w:leader="none"/>
        </w:tabs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RTIE - ESCALIER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0" w:name="__Fieldmark__4_2975970002"/>
      <w:bookmarkStart w:id="1" w:name="__Fieldmark__4_2975970002"/>
      <w:bookmarkEnd w:id="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5_2975970002"/>
      <w:bookmarkStart w:id="3" w:name="__Fieldmark__5_2975970002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" w:name="__Fieldmark__6_2975970002"/>
      <w:bookmarkStart w:id="5" w:name="__Fieldmark__6_2975970002"/>
      <w:bookmarkEnd w:id="5"/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5580" w:leader="none"/>
          <w:tab w:val="center" w:pos="7380" w:leader="none"/>
          <w:tab w:val="center" w:pos="8820" w:leader="none"/>
        </w:tabs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ÉCLAIRAGE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6" w:name="__Fieldmark__7_2975970002"/>
      <w:bookmarkStart w:id="7" w:name="__Fieldmark__7_2975970002"/>
      <w:bookmarkEnd w:id="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8" w:name="__Fieldmark__8_2975970002"/>
      <w:bookmarkStart w:id="9" w:name="__Fieldmark__8_2975970002"/>
      <w:bookmarkEnd w:id="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" w:name="__Fieldmark__9_2975970002"/>
      <w:bookmarkStart w:id="11" w:name="__Fieldmark__9_2975970002"/>
      <w:bookmarkEnd w:id="11"/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5580" w:leader="none"/>
          <w:tab w:val="center" w:pos="7380" w:leader="none"/>
          <w:tab w:val="center" w:pos="8820" w:leader="none"/>
        </w:tabs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TINCTEUR(S)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2" w:name="__Fieldmark__10_2975970002"/>
      <w:bookmarkStart w:id="13" w:name="__Fieldmark__10_2975970002"/>
      <w:bookmarkEnd w:id="1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" w:name="__Fieldmark__11_2975970002"/>
      <w:bookmarkStart w:id="15" w:name="__Fieldmark__11_2975970002"/>
      <w:bookmarkEnd w:id="1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12_2975970002"/>
      <w:bookmarkStart w:id="17" w:name="__Fieldmark__12_2975970002"/>
      <w:bookmarkEnd w:id="17"/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5580" w:leader="none"/>
          <w:tab w:val="center" w:pos="7380" w:leader="none"/>
          <w:tab w:val="center" w:pos="8820" w:leader="none"/>
        </w:tabs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BLEAU D’AFFICHAGE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8" w:name="__Fieldmark__13_2975970002"/>
      <w:bookmarkStart w:id="19" w:name="__Fieldmark__13_2975970002"/>
      <w:bookmarkEnd w:id="1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0" w:name="__Fieldmark__14_2975970002"/>
      <w:bookmarkStart w:id="21" w:name="__Fieldmark__14_2975970002"/>
      <w:bookmarkEnd w:id="2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2" w:name="__Fieldmark__15_2975970002"/>
      <w:bookmarkStart w:id="23" w:name="__Fieldmark__15_2975970002"/>
      <w:bookmarkEnd w:id="23"/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5580" w:leader="none"/>
          <w:tab w:val="center" w:pos="7380" w:leader="none"/>
          <w:tab w:val="center" w:pos="8820" w:leader="none"/>
        </w:tabs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ÉRO DE TÉLÉPHONE D’URGENCE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4" w:name="__Fieldmark__16_2975970002"/>
      <w:bookmarkStart w:id="25" w:name="__Fieldmark__16_2975970002"/>
      <w:bookmarkEnd w:id="2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6" w:name="__Fieldmark__17_2975970002"/>
      <w:bookmarkStart w:id="27" w:name="__Fieldmark__17_2975970002"/>
      <w:bookmarkEnd w:id="2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8" w:name="__Fieldmark__18_2975970002"/>
      <w:bookmarkStart w:id="29" w:name="__Fieldmark__18_2975970002"/>
      <w:bookmarkEnd w:id="29"/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5580" w:leader="none"/>
          <w:tab w:val="center" w:pos="7380" w:leader="none"/>
          <w:tab w:val="center" w:pos="8820" w:leader="none"/>
        </w:tabs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AU POTABLE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0" w:name="__Fieldmark__19_2975970002"/>
      <w:bookmarkStart w:id="31" w:name="__Fieldmark__19_2975970002"/>
      <w:bookmarkEnd w:id="3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2" w:name="__Fieldmark__20_2975970002"/>
      <w:bookmarkStart w:id="33" w:name="__Fieldmark__20_2975970002"/>
      <w:bookmarkEnd w:id="3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4" w:name="__Fieldmark__21_2975970002"/>
      <w:bookmarkStart w:id="35" w:name="__Fieldmark__21_2975970002"/>
      <w:bookmarkEnd w:id="35"/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5580" w:leader="none"/>
          <w:tab w:val="center" w:pos="7380" w:leader="none"/>
          <w:tab w:val="center" w:pos="8820" w:leader="none"/>
        </w:tabs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STÈME DE CHAUFFAGE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6" w:name="__Fieldmark__22_2975970002"/>
      <w:bookmarkStart w:id="37" w:name="__Fieldmark__22_2975970002"/>
      <w:bookmarkEnd w:id="3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8" w:name="__Fieldmark__23_2975970002"/>
      <w:bookmarkStart w:id="39" w:name="__Fieldmark__23_2975970002"/>
      <w:bookmarkEnd w:id="3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0" w:name="__Fieldmark__24_2975970002"/>
      <w:bookmarkStart w:id="41" w:name="__Fieldmark__24_2975970002"/>
      <w:bookmarkEnd w:id="41"/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5580" w:leader="none"/>
          <w:tab w:val="center" w:pos="7380" w:leader="none"/>
          <w:tab w:val="center" w:pos="8820" w:leader="none"/>
        </w:tabs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NCHER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2" w:name="__Fieldmark__25_2975970002"/>
      <w:bookmarkStart w:id="43" w:name="__Fieldmark__25_2975970002"/>
      <w:bookmarkEnd w:id="4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4" w:name="__Fieldmark__26_2975970002"/>
      <w:bookmarkStart w:id="45" w:name="__Fieldmark__26_2975970002"/>
      <w:bookmarkEnd w:id="4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6" w:name="__Fieldmark__27_2975970002"/>
      <w:bookmarkStart w:id="47" w:name="__Fieldmark__27_2975970002"/>
      <w:bookmarkEnd w:id="47"/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5580" w:leader="none"/>
          <w:tab w:val="center" w:pos="7380" w:leader="none"/>
          <w:tab w:val="center" w:pos="8820" w:leader="none"/>
        </w:tabs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IRE DE REPAS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8" w:name="__Fieldmark__28_2975970002"/>
      <w:bookmarkStart w:id="49" w:name="__Fieldmark__28_2975970002"/>
      <w:bookmarkEnd w:id="4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50" w:name="__Fieldmark__29_2975970002"/>
      <w:bookmarkStart w:id="51" w:name="__Fieldmark__29_2975970002"/>
      <w:bookmarkEnd w:id="5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52" w:name="__Fieldmark__30_2975970002"/>
      <w:bookmarkStart w:id="53" w:name="__Fieldmark__30_2975970002"/>
      <w:bookmarkEnd w:id="53"/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5580" w:leader="none"/>
          <w:tab w:val="center" w:pos="7380" w:leader="none"/>
          <w:tab w:val="center" w:pos="8820" w:leader="none"/>
        </w:tabs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UBELLES AVEC COUVERCLE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54" w:name="__Fieldmark__31_2975970002"/>
      <w:bookmarkStart w:id="55" w:name="__Fieldmark__31_2975970002"/>
      <w:bookmarkEnd w:id="5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56" w:name="__Fieldmark__32_2975970002"/>
      <w:bookmarkStart w:id="57" w:name="__Fieldmark__32_2975970002"/>
      <w:bookmarkEnd w:id="5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58" w:name="__Fieldmark__33_2975970002"/>
      <w:bookmarkStart w:id="59" w:name="__Fieldmark__33_2975970002"/>
      <w:bookmarkEnd w:id="59"/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5580" w:leader="none"/>
          <w:tab w:val="center" w:pos="7380" w:leader="none"/>
          <w:tab w:val="center" w:pos="8820" w:leader="none"/>
        </w:tabs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UFFAGE D'APPOINT</w:t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60" w:name="__Fieldmark__34_2975970002"/>
      <w:bookmarkStart w:id="61" w:name="__Fieldmark__34_2975970002"/>
      <w:bookmarkEnd w:id="6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62" w:name="__Fieldmark__35_2975970002"/>
      <w:bookmarkStart w:id="63" w:name="__Fieldmark__35_2975970002"/>
      <w:bookmarkEnd w:id="6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64" w:name="__Fieldmark__36_2975970002"/>
      <w:bookmarkStart w:id="65" w:name="__Fieldmark__36_2975970002"/>
      <w:bookmarkEnd w:id="65"/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5580" w:leader="none"/>
          <w:tab w:val="center" w:pos="7380" w:leader="none"/>
          <w:tab w:val="center" w:pos="8820" w:leader="none"/>
        </w:tabs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OCHETS DANS UNE PARTIE SÈCHE (DRYHOUSE)</w:t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66" w:name="__Fieldmark__37_2975970002"/>
      <w:bookmarkStart w:id="67" w:name="__Fieldmark__37_2975970002"/>
      <w:bookmarkEnd w:id="6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68" w:name="__Fieldmark__38_2975970002"/>
      <w:bookmarkStart w:id="69" w:name="__Fieldmark__38_2975970002"/>
      <w:bookmarkEnd w:id="6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70" w:name="__Fieldmark__39_2975970002"/>
      <w:bookmarkStart w:id="71" w:name="__Fieldmark__39_2975970002"/>
      <w:bookmarkEnd w:id="71"/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5580" w:leader="none"/>
          <w:tab w:val="center" w:pos="7380" w:leader="none"/>
          <w:tab w:val="center" w:pos="8820" w:leader="none"/>
        </w:tabs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ÉTECTEUR DE FUMÉE</w:t>
        <w:tab/>
      </w: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72" w:name="__Fieldmark__40_2975970002"/>
      <w:bookmarkStart w:id="73" w:name="__Fieldmark__40_2975970002"/>
      <w:bookmarkEnd w:id="7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fldChar w:fldCharType="begin">
          <w:ffData>
            <w:name w:val="CaseACocher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74" w:name="__Fieldmark__41_2975970002"/>
      <w:bookmarkStart w:id="75" w:name="__Fieldmark__41_2975970002"/>
      <w:bookmarkEnd w:id="7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76" w:name="__Fieldmark__42_2975970002"/>
      <w:bookmarkStart w:id="77" w:name="__Fieldmark__42_2975970002"/>
      <w:bookmarkEnd w:id="77"/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5580" w:leader="none"/>
          <w:tab w:val="center" w:pos="7380" w:leader="none"/>
          <w:tab w:val="center" w:pos="8820" w:leader="none"/>
        </w:tabs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OUSSE(S) DE PREMIERS SOINS (Vérification</w:t>
        <w:tab/>
      </w: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78" w:name="__Fieldmark__43_2975970002"/>
      <w:bookmarkStart w:id="79" w:name="__Fieldmark__43_2975970002"/>
      <w:bookmarkEnd w:id="7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fldChar w:fldCharType="begin">
          <w:ffData>
            <w:name w:val="CaseACocher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80" w:name="__Fieldmark__44_2975970002"/>
      <w:bookmarkStart w:id="81" w:name="__Fieldmark__44_2975970002"/>
      <w:bookmarkEnd w:id="8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82" w:name="__Fieldmark__45_2975970002"/>
      <w:bookmarkStart w:id="83" w:name="__Fieldmark__45_2975970002"/>
      <w:bookmarkEnd w:id="83"/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5580" w:leader="none"/>
          <w:tab w:val="center" w:pos="7380" w:leader="none"/>
          <w:tab w:val="center" w:pos="8820" w:leader="none"/>
        </w:tabs>
        <w:spacing w:before="0" w:after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u contenu et des dates de péremption)</w:t>
        <w:tab/>
      </w:r>
    </w:p>
    <w:tbl>
      <w:tblPr>
        <w:tblW w:w="91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8"/>
        <w:gridCol w:w="6032"/>
      </w:tblGrid>
      <w:tr>
        <w:trPr>
          <w:trHeight w:val="432" w:hRule="exact"/>
        </w:trPr>
        <w:tc>
          <w:tcPr>
            <w:tcW w:w="3148" w:type="dxa"/>
            <w:tcBorders/>
            <w:vAlign w:val="bottom"/>
          </w:tcPr>
          <w:p>
            <w:pPr>
              <w:pStyle w:val="Normal"/>
              <w:spacing w:before="0" w:after="0"/>
              <w:ind w:right="25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ature :</w:t>
            </w:r>
          </w:p>
        </w:tc>
        <w:tc>
          <w:tcPr>
            <w:tcW w:w="603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25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2" w:hRule="exact"/>
        </w:trPr>
        <w:tc>
          <w:tcPr>
            <w:tcW w:w="3148" w:type="dxa"/>
            <w:tcBorders/>
            <w:vAlign w:val="bottom"/>
          </w:tcPr>
          <w:p>
            <w:pPr>
              <w:pStyle w:val="Normal"/>
              <w:spacing w:before="0" w:after="0"/>
              <w:ind w:right="25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nction :</w:t>
            </w:r>
          </w:p>
        </w:tc>
        <w:tc>
          <w:tcPr>
            <w:tcW w:w="603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right="259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32" w:hRule="exact"/>
        </w:trPr>
        <w:tc>
          <w:tcPr>
            <w:tcW w:w="3148" w:type="dxa"/>
            <w:tcBorders/>
            <w:vAlign w:val="bottom"/>
          </w:tcPr>
          <w:p>
            <w:pPr>
              <w:pStyle w:val="Normal"/>
              <w:spacing w:before="0" w:after="0"/>
              <w:ind w:right="25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 :</w:t>
            </w:r>
          </w:p>
        </w:tc>
        <w:tc>
          <w:tcPr>
            <w:tcW w:w="603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25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260" w:gutter="0" w:header="708" w:top="1440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rCar"/>
      <w:pBdr>
        <w:bottom w:val="single" w:sz="4" w:space="1" w:color="000000"/>
      </w:pBdr>
      <w:spacing w:lineRule="auto" w:line="240" w:before="0" w:after="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Footer"/>
      <w:rPr/>
    </w:pPr>
    <w:r>
      <w:rPr>
        <w:rFonts w:cs="Arial" w:ascii="Arial" w:hAnsi="Arial"/>
        <w:sz w:val="16"/>
        <w:szCs w:val="16"/>
      </w:rPr>
      <w:t>EQ-6040-ME02/F12</w:t>
    </w:r>
    <w:r>
      <w:rPr>
        <w:rFonts w:cs="Arial" w:ascii="Arial" w:hAnsi="Arial"/>
        <w:sz w:val="16"/>
      </w:rPr>
      <w:t xml:space="preserve"> Rév. 3 – Certificat de conformité des installations temporair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180" w:leader="none"/>
      </w:tabs>
      <w:jc w:val="right"/>
      <w:rPr>
        <w:rFonts w:ascii="Calibri" w:hAnsi="Calibri" w:cs="Arial"/>
        <w:sz w:val="22"/>
        <w:szCs w:val="22"/>
      </w:rPr>
    </w:pPr>
    <w:r>
      <w:rPr>
        <w:rFonts w:cs="Arial" w:ascii="Calibri" w:hAnsi="Calibri"/>
        <w:sz w:val="22"/>
        <w:szCs w:val="22"/>
      </w:rPr>
      <w:t xml:space="preserve">Niveau de confidentialité: </w:t>
    </w:r>
    <w:r>
      <w:rPr>
        <w:rFonts w:cs="Arial" w:ascii="Calibri" w:hAnsi="Calibri"/>
        <w:b/>
        <w:sz w:val="22"/>
        <w:szCs w:val="22"/>
      </w:rPr>
      <w:t>Interne</w:t>
    </w:r>
  </w:p>
  <w:p>
    <w:pPr>
      <w:pStyle w:val="Normal"/>
      <w:tabs>
        <w:tab w:val="clear" w:pos="709"/>
        <w:tab w:val="right" w:pos="9180" w:leader="none"/>
      </w:tabs>
      <w:rPr>
        <w:rFonts w:ascii="Arial" w:hAnsi="Arial" w:cs="Arial"/>
        <w:b/>
        <w:b/>
        <w:sz w:val="22"/>
        <w:szCs w:val="2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80035</wp:posOffset>
          </wp:positionH>
          <wp:positionV relativeFrom="paragraph">
            <wp:posOffset>-236220</wp:posOffset>
          </wp:positionV>
          <wp:extent cx="1818005" cy="723265"/>
          <wp:effectExtent l="0" t="0" r="0" b="0"/>
          <wp:wrapNone/>
          <wp:docPr id="1" name="logo_HQE_couleurs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HQE_couleurs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0" r="-2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818005" cy="723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22"/>
        <w:szCs w:val="22"/>
      </w:rPr>
      <w:tab/>
      <w:t>EQ-6040-ME02/F12</w:t>
    </w:r>
  </w:p>
  <w:p>
    <w:pPr>
      <w:pStyle w:val="Normal"/>
      <w:tabs>
        <w:tab w:val="clear" w:pos="709"/>
        <w:tab w:val="left" w:pos="8100" w:leader="none"/>
        <w:tab w:val="right" w:pos="8460" w:leader="none"/>
        <w:tab w:val="right" w:pos="12960" w:leader="none"/>
      </w:tabs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  <w:p>
    <w:pPr>
      <w:pStyle w:val="Normal"/>
      <w:tabs>
        <w:tab w:val="clear" w:pos="709"/>
        <w:tab w:val="right" w:pos="9180" w:leader="none"/>
        <w:tab w:val="right" w:pos="12960" w:leader="none"/>
      </w:tabs>
      <w:rPr/>
    </w:pPr>
    <w:r>
      <w:rPr>
        <w:rFonts w:cs="Arial" w:ascii="Arial" w:hAnsi="Arial"/>
        <w:b/>
        <w:sz w:val="22"/>
        <w:szCs w:val="22"/>
      </w:rPr>
      <w:tab/>
      <w:t>Rév. 3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09"/>
        <w:tab w:val="left" w:pos="900" w:leader="none"/>
        <w:tab w:val="left" w:pos="5760" w:leader="none"/>
      </w:tabs>
      <w:overflowPunct w:val="false"/>
      <w:autoSpaceDE w:val="false"/>
      <w:ind w:left="907" w:right="259" w:hanging="0"/>
      <w:textAlignment w:val="baseline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CarCar">
    <w:name w:val=" Car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7:53:00Z</dcterms:created>
  <dc:creator>cp3250</dc:creator>
  <dc:description/>
  <cp:keywords/>
  <dc:language>en-US</dc:language>
  <cp:lastModifiedBy>St-Onge, Vincent L.</cp:lastModifiedBy>
  <cp:lastPrinted>2009-02-11T14:02:00Z</cp:lastPrinted>
  <dcterms:modified xsi:type="dcterms:W3CDTF">2016-11-23T13:29:00Z</dcterms:modified>
  <cp:revision>9</cp:revision>
  <dc:subject/>
  <dc:title>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fidentialiteNiveau">
    <vt:lpwstr>Interne</vt:lpwstr>
  </property>
  <property fmtid="{D5CDD505-2E9C-101B-9397-08002B2CF9AE}" pid="3" name="ConfidentialiteType">
    <vt:lpwstr>Autre</vt:lpwstr>
  </property>
</Properties>
</file>